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4 STP – Search for living things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012292861"/>
            <w:bookmarkStart w:id="1" w:name="__Fieldmark__0_201229286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012292861"/>
            <w:bookmarkStart w:id="3" w:name="__Fieldmark__1_201229286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012292861"/>
            <w:bookmarkStart w:id="5" w:name="__Fieldmark__2_201229286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012292861"/>
            <w:bookmarkStart w:id="7" w:name="__Fieldmark__3_201229286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012292861"/>
            <w:bookmarkStart w:id="9" w:name="__Fieldmark__4_201229286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012292861"/>
            <w:bookmarkStart w:id="11" w:name="__Fieldmark__5_201229286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012292861"/>
            <w:bookmarkStart w:id="13" w:name="__Fieldmark__6_201229286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012292861"/>
            <w:bookmarkStart w:id="15" w:name="__Fieldmark__7_201229286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012292861"/>
            <w:bookmarkStart w:id="17" w:name="__Fieldmark__8_201229286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012292861"/>
            <w:bookmarkStart w:id="19" w:name="__Fieldmark__9_201229286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012292861"/>
            <w:bookmarkStart w:id="21" w:name="__Fieldmark__10_201229286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012292861"/>
            <w:bookmarkStart w:id="23" w:name="__Fieldmark__11_201229286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012292861"/>
            <w:bookmarkStart w:id="25" w:name="__Fieldmark__12_201229286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012292861"/>
            <w:bookmarkStart w:id="27" w:name="__Fieldmark__13_201229286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012292861"/>
            <w:bookmarkStart w:id="29" w:name="__Fieldmark__14_201229286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012292861"/>
            <w:bookmarkStart w:id="31" w:name="__Fieldmark__15_201229286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012292861"/>
            <w:bookmarkStart w:id="34" w:name="__Fieldmark__16_201229286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012292861"/>
            <w:bookmarkStart w:id="36" w:name="__Fieldmark__17_201229286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012292861"/>
            <w:bookmarkStart w:id="38" w:name="__Fieldmark__18_201229286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012292861"/>
            <w:bookmarkStart w:id="40" w:name="__Fieldmark__19_201229286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012292861"/>
            <w:bookmarkStart w:id="42" w:name="__Fieldmark__20_201229286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012292861"/>
            <w:bookmarkStart w:id="44" w:name="__Fieldmark__21_201229286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012292861"/>
            <w:bookmarkStart w:id="46" w:name="__Fieldmark__22_201229286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012292861"/>
            <w:bookmarkStart w:id="48" w:name="__Fieldmark__23_201229286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012292861"/>
            <w:bookmarkStart w:id="50" w:name="__Fieldmark__24_201229286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012292861"/>
            <w:bookmarkStart w:id="52" w:name="__Fieldmark__25_201229286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012292861"/>
            <w:bookmarkStart w:id="54" w:name="__Fieldmark__27_201229286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012292861"/>
            <w:bookmarkStart w:id="56" w:name="__Fieldmark__28_201229286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012292861"/>
            <w:bookmarkStart w:id="58" w:name="__Fieldmark__29_201229286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012292861"/>
            <w:bookmarkStart w:id="60" w:name="__Fieldmark__30_201229286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012292861"/>
            <w:bookmarkStart w:id="62" w:name="__Fieldmark__31_201229286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hd w:fill="FFFFFF" w:val="clear"/>
              <w:spacing w:lineRule="auto" w:line="240" w:before="0" w:after="0"/>
              <w:rPr>
                <w:rFonts w:ascii="Arial" w:hAnsi="Arial" w:cs="Arial"/>
                <w:bCs/>
                <w:sz w:val="18"/>
                <w:szCs w:val="18"/>
              </w:rPr>
            </w:pPr>
            <w:r>
              <w:rPr>
                <w:rFonts w:eastAsia="Times New Roman" w:cs="Arial" w:ascii="Arial" w:hAnsi="Arial"/>
                <w:b/>
                <w:sz w:val="18"/>
                <w:szCs w:val="18"/>
                <w:lang w:eastAsia="es-ES"/>
              </w:rPr>
              <w:t>An inquiry into the biological diversity around us and the coexistence amongst living things</w:t>
            </w:r>
          </w:p>
          <w:p>
            <w:pPr>
              <w:pStyle w:val="Normal"/>
              <w:numPr>
                <w:ilvl w:val="0"/>
                <w:numId w:val="1"/>
              </w:numPr>
              <w:spacing w:lineRule="auto" w:line="240" w:before="0" w:after="0"/>
              <w:rPr>
                <w:rFonts w:ascii="New times roman;Times New Roman" w:hAnsi="New times roman;Times New Roman" w:cs="Arial"/>
                <w:sz w:val="20"/>
                <w:szCs w:val="20"/>
              </w:rPr>
            </w:pPr>
            <w:r>
              <w:rPr>
                <w:rFonts w:cs="Arial" w:ascii="New times roman;Times New Roman" w:hAnsi="New times roman;Times New Roman"/>
                <w:sz w:val="20"/>
                <w:szCs w:val="20"/>
              </w:rPr>
              <w:t>SCIENCE: Names the different animals and plants to be found in a certain locality.</w:t>
            </w:r>
          </w:p>
          <w:p>
            <w:pPr>
              <w:pStyle w:val="Normal"/>
              <w:shd w:fill="FFFFFF" w:val="clear"/>
              <w:spacing w:lineRule="auto" w:line="240" w:before="0" w:after="0"/>
              <w:rPr>
                <w:rFonts w:ascii="Arial" w:hAnsi="Arial" w:cs="Arial"/>
                <w:bCs/>
                <w:sz w:val="18"/>
                <w:szCs w:val="18"/>
              </w:rPr>
            </w:pPr>
            <w:r>
              <w:rPr>
                <w:rFonts w:cs="Arial" w:ascii="Arial" w:hAnsi="Arial"/>
                <w:bCs/>
                <w:sz w:val="18"/>
                <w:szCs w:val="18"/>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Magnifying glasses</w:t>
            </w:r>
          </w:p>
          <w:p>
            <w:pPr>
              <w:pStyle w:val="NoSpacing"/>
              <w:rPr>
                <w:rFonts w:ascii="Verdana" w:hAnsi="Verdana" w:cs="Verdana"/>
                <w:sz w:val="16"/>
                <w:szCs w:val="16"/>
                <w:lang w:val="en-US"/>
              </w:rPr>
            </w:pPr>
            <w:r>
              <w:rPr>
                <w:rFonts w:cs="Verdana" w:ascii="Verdana" w:hAnsi="Verdana"/>
                <w:sz w:val="16"/>
                <w:szCs w:val="16"/>
                <w:lang w:val="en-US"/>
              </w:rPr>
              <w:t>Clipboards</w:t>
            </w:r>
          </w:p>
          <w:p>
            <w:pPr>
              <w:pStyle w:val="NoSpacing"/>
              <w:rPr>
                <w:rFonts w:ascii="Verdana" w:hAnsi="Verdana" w:cs="Verdana"/>
                <w:sz w:val="16"/>
                <w:szCs w:val="16"/>
                <w:lang w:val="en-US"/>
              </w:rPr>
            </w:pPr>
            <w:r>
              <w:rPr>
                <w:rFonts w:cs="Verdana" w:ascii="Verdana" w:hAnsi="Verdana"/>
                <w:sz w:val="16"/>
                <w:szCs w:val="16"/>
                <w:lang w:val="en-US"/>
              </w:rPr>
              <w:t>Paper</w:t>
            </w:r>
          </w:p>
          <w:p>
            <w:pPr>
              <w:pStyle w:val="NoSpacing"/>
              <w:rPr>
                <w:rFonts w:ascii="Verdana" w:hAnsi="Verdana" w:cs="Verdana"/>
                <w:sz w:val="16"/>
                <w:szCs w:val="16"/>
                <w:lang w:val="en-US"/>
              </w:rPr>
            </w:pPr>
            <w:r>
              <w:rPr>
                <w:rFonts w:cs="Verdana" w:ascii="Verdana" w:hAnsi="Verdana"/>
                <w:sz w:val="16"/>
                <w:szCs w:val="16"/>
                <w:lang w:val="en-US"/>
              </w:rPr>
              <w:t>Pens &amp; pencil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012292861"/>
            <w:bookmarkStart w:id="64" w:name="__Fieldmark__33_201229286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012292861"/>
            <w:bookmarkStart w:id="66" w:name="__Fieldmark__34_201229286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012292861"/>
            <w:bookmarkStart w:id="68" w:name="__Fieldmark__35_201229286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012292861"/>
            <w:bookmarkStart w:id="70" w:name="__Fieldmark__36_201229286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012292861"/>
            <w:bookmarkStart w:id="72" w:name="__Fieldmark__37_201229286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012292861"/>
            <w:bookmarkStart w:id="74" w:name="__Fieldmark__38_201229286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012292861"/>
            <w:bookmarkStart w:id="76" w:name="__Fieldmark__39_201229286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012292861"/>
            <w:bookmarkStart w:id="78" w:name="__Fieldmark__40_201229286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012292861"/>
            <w:bookmarkStart w:id="80" w:name="__Fieldmark__41_201229286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012292861"/>
            <w:bookmarkStart w:id="82" w:name="__Fieldmark__42_201229286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012292861"/>
            <w:bookmarkStart w:id="84" w:name="__Fieldmark__43_201229286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012292861"/>
            <w:bookmarkStart w:id="86" w:name="__Fieldmark__44_201229286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Remind the children of the visit last week from Lilian Marulanda. Ask them what they learned from that visit – guide them to talking about the diversity of living things that are to be found in the school. Make sure that the children understand that diversity means that there are lots of different thing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Explain to the children that now they are going to explore the school searching for living things.</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ake the children to a relatively untouched-by-humans part of the school (the area behind the casita blanca may be best). There the children search for all the living things they can find.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ave the children have a really good look around places they might not usually see, which are especially hidden. Help them by lifting a rock for them to see what living things are underneath it, looking under leaves, behind branches etc. The children can use magnifying classes to look at the living things in more detail, and perhaps see smaller living things that they wouldn’t see with the naked ey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e children register on a piece of paper on a clipboard the living things that they find and where they find them e.g. under a stone, on a leaf, next to the stream.</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Be careful</w:t>
            </w:r>
            <w:r>
              <w:rPr>
                <w:rFonts w:cs="Verdana" w:ascii="Verdana" w:hAnsi="Verdana"/>
                <w:sz w:val="16"/>
                <w:szCs w:val="16"/>
                <w:lang w:val="en-GB"/>
              </w:rPr>
              <w:t xml:space="preserve"> to make sure the children do not injure themselves lifting rocks, near the stream etc.</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During the closing, ask these children to think of connections between the different living things (e.g. the caterpillar eats the plant, the squirrel lives in the tree)</w:t>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should write the living things that they find. Make sure that they pay attention to where they find the living thing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should draw the living things that they find. Work on the vocabulary for the names of the living things with these children.</w:t>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 xml:space="preserve">Bring the children together to share the living things that they found, and where they found them. Use this as an opportunity to work on vocabulary of the various living things. Introduce the word ‘coexistence’, stressing that all of these living things exist together in a relatively small space. Put renewed emphasis on the meaning of diversity, by drawing attention to the fact that children found </w:t>
            </w:r>
            <w:r>
              <w:rPr>
                <w:rFonts w:cs="Verdana" w:ascii="Verdana" w:hAnsi="Verdana"/>
                <w:i/>
                <w:sz w:val="16"/>
                <w:szCs w:val="16"/>
                <w:lang w:val="en-GB"/>
              </w:rPr>
              <w:t>lots of different</w:t>
            </w:r>
            <w:r>
              <w:rPr>
                <w:rFonts w:cs="Verdana" w:ascii="Verdana" w:hAnsi="Verdana"/>
                <w:sz w:val="16"/>
                <w:szCs w:val="16"/>
                <w:lang w:val="en-GB"/>
              </w:rPr>
              <w:t xml:space="preserve"> living thing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52:00Z</dcterms:created>
  <dc:creator>Ana Maria</dc:creator>
  <dc:description/>
  <cp:keywords/>
  <dc:language>en-US</dc:language>
  <cp:lastModifiedBy>Portatil CCB</cp:lastModifiedBy>
  <cp:lastPrinted>2009-01-26T08:55:00Z</cp:lastPrinted>
  <dcterms:modified xsi:type="dcterms:W3CDTF">2012-02-17T20:30:00Z</dcterms:modified>
  <cp:revision>8</cp:revision>
  <dc:subject/>
  <dc:title/>
</cp:coreProperties>
</file>